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24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评委会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认定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通过人员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>认定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 xml:space="preserve">通过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4029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说明：此表在公示期结束后，由评审通过人员所在单位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或上级教育主管部门的人事职改或纪检（监察）部门负责填写（</w:t>
      </w:r>
      <w:r>
        <w:rPr>
          <w:rFonts w:eastAsia="方正仿宋_GBK" w:cs="Times New Roman"/>
          <w:color w:val="000000"/>
          <w:sz w:val="28"/>
          <w:szCs w:val="28"/>
          <w:lang w:val="en-US" w:eastAsia="zh-CN"/>
        </w:rPr>
        <w:t>A4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规格），加盖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公章后寄送评委会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办公室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胖纸祺 </cp:lastModifiedBy>
  <dcterms:modified xsi:type="dcterms:W3CDTF">2023-12-29T09:35:09Z</dcterms:modified>
  <cp:revision>13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CF1E1D2CE472D8D721E470C5FB656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